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otes: The Carbohydrates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775</wp:posOffset>
                </wp:positionH>
                <wp:positionV relativeFrom="paragraph">
                  <wp:posOffset>123825</wp:posOffset>
                </wp:positionV>
                <wp:extent cx="5848350" cy="7791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7791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ommon Name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Foods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Elements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Building Block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tructure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.  Examples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.  Use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613.5pt;mso-wrap-distance-left:9.05pt;mso-wrap-distance-right:9.05pt;mso-wrap-distance-top:0pt;mso-wrap-distance-bottom:0pt;margin-top:9.7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ommon Name: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Foods: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Elements: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Building Block: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tructure: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6.  Examples: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7.  Us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23190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.7pt" to="467.95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227330</wp:posOffset>
                </wp:positionV>
                <wp:extent cx="5829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7.9pt" to="467.95pt,1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21717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7.1pt" to="467.95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8763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9pt" to="467.95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57785</wp:posOffset>
                </wp:positionV>
                <wp:extent cx="5829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55pt" to="467.95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121285</wp:posOffset>
                </wp:positionV>
                <wp:extent cx="5829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.55pt" to="467.9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Notes: The Lipids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4775</wp:posOffset>
                </wp:positionH>
                <wp:positionV relativeFrom="paragraph">
                  <wp:posOffset>123825</wp:posOffset>
                </wp:positionV>
                <wp:extent cx="5848350" cy="77914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7791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ommon Name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Foods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Elements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Building Block of a Fat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tructure of a Fat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.  Examples of all Lipids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.  Uses of each Lipid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613.5pt;mso-wrap-distance-left:9.05pt;mso-wrap-distance-right:9.05pt;mso-wrap-distance-top:0pt;mso-wrap-distance-bottom:0pt;margin-top:9.7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ommon Name: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Foods: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Elements: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Building Block of a Fat: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tructure of a Fat: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6.  Examples of all Lipids: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7.  Uses of each Lipid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123190</wp:posOffset>
                </wp:positionV>
                <wp:extent cx="5829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.7pt" to="467.95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227330</wp:posOffset>
                </wp:positionV>
                <wp:extent cx="5829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7.9pt" to="467.95pt,1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217170</wp:posOffset>
                </wp:positionV>
                <wp:extent cx="5829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7.1pt" to="467.95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87630</wp:posOffset>
                </wp:positionV>
                <wp:extent cx="58293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9pt" to="467.95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8293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58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221615</wp:posOffset>
                </wp:positionV>
                <wp:extent cx="58293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7.45pt" to="467.95pt,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Notes: The Proteins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4775</wp:posOffset>
                </wp:positionH>
                <wp:positionV relativeFrom="paragraph">
                  <wp:posOffset>123825</wp:posOffset>
                </wp:positionV>
                <wp:extent cx="5848350" cy="779145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7791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Foods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Elements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Building Block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tructure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.  Examples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.  Use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613.5pt;mso-wrap-distance-left:9.05pt;mso-wrap-distance-right:9.05pt;mso-wrap-distance-top:0pt;mso-wrap-distance-bottom:0pt;margin-top:9.7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Foods: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Elements: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Building Block: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tructure: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6.  Examples: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7.  Us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208280</wp:posOffset>
                </wp:positionV>
                <wp:extent cx="58293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6.4pt" to="467.95pt,1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78740</wp:posOffset>
                </wp:positionV>
                <wp:extent cx="58293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2pt" to="467.95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87630</wp:posOffset>
                </wp:positionV>
                <wp:extent cx="58293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9pt" to="467.95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57785</wp:posOffset>
                </wp:positionV>
                <wp:extent cx="58293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55pt" to="467.95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226695</wp:posOffset>
                </wp:positionV>
                <wp:extent cx="58293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7.85pt" to="467.95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Notes: The Nucleic Acids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4775</wp:posOffset>
                </wp:positionH>
                <wp:positionV relativeFrom="paragraph">
                  <wp:posOffset>123825</wp:posOffset>
                </wp:positionV>
                <wp:extent cx="5848350" cy="779145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7791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Elements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Building Block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tructure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. Examples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.  Use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613.5pt;mso-wrap-distance-left:9.05pt;mso-wrap-distance-right:9.05pt;mso-wrap-distance-top:0pt;mso-wrap-distance-bottom:0pt;margin-top:9.7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Elements: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Building Block: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tructure: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4. Examples: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7.  Us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</wp:posOffset>
                </wp:positionH>
                <wp:positionV relativeFrom="paragraph">
                  <wp:posOffset>208280</wp:posOffset>
                </wp:positionV>
                <wp:extent cx="58293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6.4pt" to="467.95pt,1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</wp:posOffset>
                </wp:positionH>
                <wp:positionV relativeFrom="paragraph">
                  <wp:posOffset>73660</wp:posOffset>
                </wp:positionV>
                <wp:extent cx="58293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.8pt" to="467.9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</wp:posOffset>
                </wp:positionH>
                <wp:positionV relativeFrom="paragraph">
                  <wp:posOffset>28575</wp:posOffset>
                </wp:positionV>
                <wp:extent cx="58293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.25pt" to="467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</wp:posOffset>
                </wp:positionH>
                <wp:positionV relativeFrom="paragraph">
                  <wp:posOffset>107315</wp:posOffset>
                </wp:positionV>
                <wp:extent cx="58293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45pt" to="467.9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2:04:00Z</dcterms:created>
  <dc:creator>Blake Rogers</dc:creator>
  <dc:description/>
  <cp:keywords/>
  <dc:language>en-US</dc:language>
  <cp:lastModifiedBy>sautrey</cp:lastModifiedBy>
  <cp:lastPrinted>2004-11-23T08:55:00Z</cp:lastPrinted>
  <dcterms:modified xsi:type="dcterms:W3CDTF">2009-09-10T12:04:00Z</dcterms:modified>
  <cp:revision>2</cp:revision>
  <dc:subject/>
  <dc:title>Notes: Carbon Compounds (Organic Compounds)</dc:title>
</cp:coreProperties>
</file>